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oici la description de la carte « Hiver explosif »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ous représentez la Chine et vous affrontez la GLA « explosive »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La mission se décompose en 2 partie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1</w:t>
      </w:r>
      <w:r>
        <w:rPr>
          <w:rFonts w:cs="Arial" w:ascii="Arial" w:hAnsi="Arial"/>
          <w:color w:val="000000"/>
          <w:szCs w:val="20"/>
          <w:vertAlign w:val="superscript"/>
        </w:rPr>
        <w:t>ère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Cs w:val="20"/>
        </w:rPr>
        <w:t>partie : Vous avez à disposition une petite équipe avec laquelle vous devrez libérer une ville chinoise envahit par la GLA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2</w:t>
      </w:r>
      <w:r>
        <w:rPr>
          <w:rFonts w:cs="Arial" w:ascii="Arial" w:hAnsi="Arial"/>
          <w:color w:val="000000"/>
          <w:szCs w:val="20"/>
          <w:vertAlign w:val="superscript"/>
        </w:rPr>
        <w:t>ème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Cs w:val="20"/>
        </w:rPr>
        <w:t>partie : Une fois sortie de la ville, vous devrez rejoindre une zone où vous pourrez construire une base dans le but de mener une bataille finale contre la GLA « explosive » dirigée par le général Juhziz. 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Information supplémentaire : Durant le combat contre le général Juhziz, vous aurez accès à des bateaux. La bataille risque d’être autant plus difficile sur terre que sur l’eau."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eur : NeYo-8826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10:00Z</dcterms:created>
  <dc:creator>Ludovic</dc:creator>
  <dc:description/>
  <dc:language>en-US</dc:language>
  <cp:lastModifiedBy>Ludovic</cp:lastModifiedBy>
  <dcterms:modified xsi:type="dcterms:W3CDTF">2011-07-17T23:53:00Z</dcterms:modified>
  <cp:revision>4</cp:revision>
  <dc:subject/>
  <dc:title>Description map « Hiver explosif »</dc:title>
</cp:coreProperties>
</file>